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итоговому контролю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териально-техническая база гостиниц»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направления подготовки 43.03.03 «Гостиничное дело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ной и заочной форм обуч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Понятие и сущность материально-технической базы гостиничных предприятий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</w:t>
        <w:tab/>
        <w:t xml:space="preserve">Основные составляющие материально-технической базы гостиниц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</w:t>
        <w:tab/>
        <w:t>Основные фонды гостиничного предприят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</w:t>
        <w:tab/>
        <w:t xml:space="preserve">Движение и износ основных фондов гостиничного предприятия. 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</w:t>
        <w:tab/>
        <w:t xml:space="preserve">Воспроизводство основных фондов и его финансирование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Амортизационные  отчисления.  Методы расчета амортизационных отчислений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</w:t>
        <w:tab/>
        <w:t>Показатели эффективности использования основных фондов гостиничного предприят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 Проектировании гостиничных предприятий, методы и способы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</w:t>
        <w:tab/>
        <w:t>Основные этапы проектирования гостиничных предприятий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</w:t>
        <w:tab/>
        <w:t xml:space="preserve"> Нормативная база проектирования и строительства гостиничных предприятий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.</w:t>
        <w:tab/>
        <w:t xml:space="preserve"> Основы введения в эксплуатацию гостиничных предприятий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.</w:t>
        <w:tab/>
        <w:t>Конструктивные элементы зданий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.</w:t>
        <w:tab/>
        <w:t xml:space="preserve"> Основные правила размещения и использования технического оборудования на предприятиях индустрии гостеприимств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.</w:t>
        <w:tab/>
        <w:t xml:space="preserve"> Интерьер и экстерьер гостиничных предприятий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.</w:t>
        <w:tab/>
        <w:t>Инвестиции в МТБ гостиничных предприятий. Факторы, влияющие на уровень инвестиций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6.</w:t>
        <w:tab/>
        <w:t>Современные информационные технологии  в индустрии гостеприимств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7.</w:t>
        <w:tab/>
        <w:t xml:space="preserve"> Система обеспечения безопасности на предприятиях индустрии гостеприимств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.</w:t>
        <w:tab/>
        <w:t>Требования пожарной безопасности. Система пожарной сигнализаци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9.</w:t>
        <w:tab/>
        <w:t xml:space="preserve"> Инженерно-техническое оборудование гостиничных предприятий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.</w:t>
        <w:tab/>
        <w:t xml:space="preserve"> Системы отопления – виды, достоинства и недостатки систем, требования эксплуатаци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.</w:t>
        <w:tab/>
        <w:t xml:space="preserve"> Системы холодного и горячего водоснабжения зданий – виды,  достоинства и недостатки систем, требования эксплуатаци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2.</w:t>
        <w:tab/>
        <w:t xml:space="preserve"> Системы вентиляции – виды, достоинства и недостатки систем, элементы  и оборудование систем, требования эксплуатаци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3.</w:t>
        <w:tab/>
        <w:t>Системы кондиционирования  воздуха – виды,  устройство, эксплуатац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4. Системы канализации – виды систем, их элементы, эксплуатац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5. Мусороудаление, пылеудаление - системы, их элементы, достоинства и  недостатк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6</w:t>
      </w:r>
      <w:bookmarkStart w:id="0" w:name="_GoBack"/>
      <w:bookmarkEnd w:id="0"/>
      <w:r>
        <w:rPr>
          <w:sz w:val="28"/>
          <w:szCs w:val="28"/>
          <w:lang w:eastAsia="en-US"/>
        </w:rPr>
        <w:t>. Энергоснабжение зданий – электроснабжение, электроосвещение. Световая рекла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.соц.н., доцент                                                               А.С. Петр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b7ae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0d073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0d073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semiHidden/>
    <w:qFormat/>
    <w:rsid w:val="00de36ab"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d073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0d073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c774a8"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link w:val="2"/>
    <w:uiPriority w:val="99"/>
    <w:semiHidden/>
    <w:qFormat/>
    <w:rsid w:val="00de36ab"/>
    <w:pPr>
      <w:spacing w:lineRule="auto" w:line="480" w:before="0" w:after="120"/>
    </w:pPr>
    <w:rPr>
      <w:rFonts w:eastAsia="Calibri"/>
    </w:rPr>
  </w:style>
  <w:style w:type="paragraph" w:styleId="NoSpacing">
    <w:name w:val="No Spacing"/>
    <w:uiPriority w:val="1"/>
    <w:qFormat/>
    <w:rsid w:val="00de36ab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Default" w:customStyle="1">
    <w:name w:val="Default"/>
    <w:qFormat/>
    <w:rsid w:val="0055151a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1" w:customStyle="1">
    <w:name w:val="Обычный1"/>
    <w:qFormat/>
    <w:rsid w:val="0055151a"/>
    <w:pPr>
      <w:widowControl/>
      <w:bidi w:val="0"/>
      <w:snapToGrid w:val="false"/>
      <w:spacing w:lineRule="auto" w:line="240" w:before="100" w:after="1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  <Pages>2</Pages>
  <Words>331</Words>
  <Characters>1889</Characters>
  <CharactersWithSpaces>221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55:00Z</dcterms:created>
  <dc:creator>Home</dc:creator>
  <dc:description/>
  <dc:language>en-US</dc:language>
  <cp:lastModifiedBy>Пользователь Windows</cp:lastModifiedBy>
  <cp:lastPrinted>2016-10-22T10:38:00Z</cp:lastPrinted>
  <dcterms:modified xsi:type="dcterms:W3CDTF">2018-07-27T09:26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